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7106465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1185166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53564686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